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editaba  en  su corazón, los  pastores se volvieron a sus rebaños,</w:t>
      </w:r>
    </w:p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aturday Sans ICG"/>
        </w:rPr>
        <w:t xml:space="preserve"> </w:t>
      </w:r>
      <w:r>
        <w:rPr/>
        <w:t>glorificando y alabando a Dios por todo lo que habían oído y visto, según lo que se les había dicho. Lc. 2, 1-20</w:t>
      </w:r>
    </w:p>
    <w:p>
      <w:pPr>
        <w:pStyle w:val="Normal"/>
        <w:ind w:left="-1260" w:right="487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IRTUD:  </w:t>
      </w:r>
      <w:r>
        <w:rPr>
          <w:rFonts w:cs="Arial Narrow" w:ascii="Arial Narrow" w:hAnsi="Arial Narrow"/>
          <w:sz w:val="22"/>
          <w:szCs w:val="22"/>
        </w:rPr>
        <w:t>“El Desprendimiento”.</w:t>
      </w:r>
    </w:p>
    <w:p>
      <w:pPr>
        <w:pStyle w:val="Normal"/>
        <w:ind w:left="-1260" w:right="487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COMENTARIO:</w:t>
      </w:r>
      <w:r>
        <w:rPr>
          <w:rFonts w:cs="Arial Narrow" w:ascii="Arial Narrow" w:hAnsi="Arial Narrow"/>
          <w:sz w:val="22"/>
          <w:szCs w:val="22"/>
        </w:rPr>
        <w:t xml:space="preserve">   Dios descendió al hombre por medio de su Verbo, tomó carne de la Virgen y se hizo hombre para estar con nosotros, vivir y sentir como nosotros.   Siendo EL, el Rey de la Creación, el Rey de la Gloria, lo dejó todo en el Cielo y bajó para enseñarnos el camino de su Reino.   Jesucristo es la pobreza espiritual perfecta; San Francisco de Asís, uno de los pilares de la Iglesia Universal, practicó grandemente ésta virtud.                          También practiquemos éste desprendimiento desterrando poco a poco en nuestra vida las sensualidades del mundo que nos atraen y nos precipitan hacia el pecado mortal.   A medida que nos vayamos desprendiendo de lo mundano que nos causa pecado, Jesús penetrará poco a poco en nuestra alma y la irá limpiando y puliendo de tal manera que, dejemos de sentir esa atracción a las cosas pecaminosas..</w:t>
      </w:r>
    </w:p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Meditemos esto: El que nada tiene, lo tiene todo y ese todo es Jesús.   Acudamos a EL en la Eucaristía frecuentemente y EL nos ayudará, puesto que para eso ha venido al mundo y se ha quedado con nosotros en “La Sagrada Ostia”, esperándonos en cada Santa Misa.</w:t>
      </w:r>
    </w:p>
    <w:p>
      <w:pPr>
        <w:pStyle w:val="Textodebloq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Cuarto Misterio: “La Presentación del Niño en el Templo”</w:t>
      </w:r>
    </w:p>
    <w:p>
      <w:pPr>
        <w:pStyle w:val="Textodebloqu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odebloqu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Así que se cumplieron los días de la Purificación, conforme a la Ley de Moisés, le llevaron a Jerusalén para presentarle al  </w:t>
      </w:r>
      <w:r>
        <w:rPr>
          <w:rFonts w:cs="Arial Narrow" w:ascii="Arial Narrow" w:hAnsi="Arial Narrow"/>
          <w:sz w:val="16"/>
          <w:szCs w:val="16"/>
        </w:rPr>
        <w:t>(16)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1:45:00Z</dcterms:created>
  <dc:creator>RAUL MORENO</dc:creator>
  <dc:description/>
  <cp:keywords/>
  <dc:language>en-US</dc:language>
  <cp:lastModifiedBy>HOME</cp:lastModifiedBy>
  <dcterms:modified xsi:type="dcterms:W3CDTF">2006-10-15T20:15:00Z</dcterms:modified>
  <cp:revision>4</cp:revision>
  <dc:subject/>
  <dc:title>se volvieron glorificando y alabando a Dios por todo lo que habían oído y visto, según lo que se les había dicho</dc:title>
</cp:coreProperties>
</file>